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95-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ожі М.І.</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ОЖИ Лесі Федорівни, ******** року народження, жительки с. Берлоз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КОЖІ  Максиму ********, ******** року народження, (свідоцтво про народження серія 1-ЕЛ № ********, видане виконкомом Берлозівської сільської ради Козелецького району Чернігівської області від  03.09.2009  року), який зареєстрований  та проживає за адресою: с. Берлоз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КОЖА  Макси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06:00Z</dcterms:created>
  <dc:creator>Ponomarenkosp252106</dc:creator>
  <dc:description/>
  <cp:keywords/>
  <dc:language>en-US</dc:language>
  <cp:lastModifiedBy>Пользователь Windows</cp:lastModifiedBy>
  <dcterms:modified xsi:type="dcterms:W3CDTF">2023-10-03T13:36: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